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 Mr GARNIER Julien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s sont vos souhaits professionnels ?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rvenir sur des projets d’automatisme, de la phase de conception à la mise en service de l’installation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Le marché du nucléaire est-il compatible avec vos convictions personnelles ?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ui, ayant effectué mon stage de BTS au CNPE de Cattenom ainsi que mon alternance de Master chez Areva NP, ce marché ne me pose aucun problèm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 J’aimerai développer, dans un premier temps, mes compétences sur le terrain, pour ensuite utiliser ce retour d’expérience lors des phases de conception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 /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les sont vos principales réussites ?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les sont les principales difficultés que vous avez rencontrées ?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L’aspect positif de ce poste est le fait de pouvoir intervenir durant toutes les phases d’un projet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principales difficultés pourront être techniques lors des phases de tests et qualifications des systèmes car il s’agira de nouvelles activités pour moi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les sont vos attentes par rapport à votre encadrement ?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 certain encadrement dans les premiers temps, si nécessai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cune contrainte particulière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-</w:t>
        <w:tab/>
        <w:t>Langages de programmation (IEC 61131-3) :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LADDER : 8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SFC (Grafcet) : 8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Calibri" w:ascii="Calibri" w:hAnsi="Calibri"/>
        </w:rPr>
        <w:t>-</w:t>
        <w:tab/>
        <w:t xml:space="preserve">FBD : 8 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ST : 6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Modélisation et commande de systèmes continus/discrets (Matlab/Simulink) : 8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ab/>
        <w:t>Supervision (InTouch) : 6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Vous êtes disponible à partir du 05 / 11 / 20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1:27:00Z</dcterms:created>
  <dc:creator>Stéphanie RICHELLE</dc:creator>
  <dc:description/>
  <cp:keywords/>
  <dc:language>en-US</dc:language>
  <cp:lastModifiedBy>Julien</cp:lastModifiedBy>
  <dcterms:modified xsi:type="dcterms:W3CDTF">2015-11-05T10:39:00Z</dcterms:modified>
  <cp:revision>3</cp:revision>
  <dc:subject/>
  <dc:title/>
</cp:coreProperties>
</file>