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pertoire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5020</wp:posOffset>
                </wp:positionH>
                <wp:positionV relativeFrom="paragraph">
                  <wp:posOffset>9525</wp:posOffset>
                </wp:positionV>
                <wp:extent cx="2028825" cy="911860"/>
                <wp:effectExtent l="5715" t="5080" r="5080" b="390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911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obile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+33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)6 89 81 48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333399"/>
                                <w:lang w:val="fr-FR" w:bidi="ar-SA"/>
                              </w:rPr>
                              <w:t>nicolas_fouche1@yahoo.f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2 ans Mobilité internation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ermis B, Véhicule Person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62.6pt;margin-top:0.75pt;width:159.7pt;height:71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obile :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+33 (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0)6 89 81 48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333399"/>
                          <w:lang w:val="fr-FR" w:bidi="ar-SA"/>
                        </w:rPr>
                        <w:t>nicolas_fouche1@yahoo.f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2 ans Mobilité internationa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ermis B, Véhicule Personn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2305</wp:posOffset>
                </wp:positionH>
                <wp:positionV relativeFrom="paragraph">
                  <wp:posOffset>16510</wp:posOffset>
                </wp:positionV>
                <wp:extent cx="1771650" cy="802640"/>
                <wp:effectExtent l="5080" t="5080" r="5715" b="165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802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rFonts w:ascii="Arial" w:hAnsi="Arial" w:eastAsia="Times New Roman" w:cs="Arial"/>
                                <w:color w:val="333399"/>
                                <w:lang w:val="fr-FR" w:bidi="ar-SA"/>
                              </w:rPr>
                              <w:t>Nicolas FOUCH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9, rue du Petit Croiss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6600 Le Hav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15pt;margin-top:1.3pt;width:139.45pt;height:63.15pt;mso-wrap-style:square;v-text-anchor:top" type="_x0000_t98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rFonts w:ascii="Arial" w:hAnsi="Arial" w:eastAsia="Times New Roman" w:cs="Arial"/>
                          <w:color w:val="333399"/>
                          <w:lang w:val="fr-FR" w:bidi="ar-SA"/>
                        </w:rPr>
                        <w:t>Nicolas FOUCH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9, rue du Petit Croissa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6600 Le Hav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4960</wp:posOffset>
                </wp:positionH>
                <wp:positionV relativeFrom="paragraph">
                  <wp:posOffset>36195</wp:posOffset>
                </wp:positionV>
                <wp:extent cx="2515235" cy="3714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37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333399"/>
                                <w:lang w:val="fr-FR" w:bidi="ar-SA"/>
                              </w:rPr>
                              <w:t>Méthodes - Automatis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8pt;margin-top:2.85pt;width:198pt;height:29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333399"/>
                          <w:lang w:val="fr-FR" w:bidi="ar-SA"/>
                        </w:rPr>
                        <w:t>Méthodes - Automatis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165</wp:posOffset>
                </wp:positionH>
                <wp:positionV relativeFrom="paragraph">
                  <wp:posOffset>124460</wp:posOffset>
                </wp:positionV>
                <wp:extent cx="1228090" cy="158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COMPÉTENCE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2.45pt;mso-wrap-distance-left:9.05pt;mso-wrap-distance-right:9.05pt;mso-wrap-distance-top:0pt;mso-wrap-distance-bottom:0pt;margin-top:9.8pt;mso-position-vertical-relative:text;margin-left:-5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COMPÉTEN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880</wp:posOffset>
                </wp:positionH>
                <wp:positionV relativeFrom="paragraph">
                  <wp:posOffset>151765</wp:posOffset>
                </wp:positionV>
                <wp:extent cx="7439025" cy="635"/>
                <wp:effectExtent l="8890" t="8890" r="825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15" h="1">
                              <a:moveTo>
                                <a:pt x="0" y="0"/>
                              </a:moveTo>
                              <a:lnTo>
                                <a:pt x="11715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3333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15,1" path="m0,0l11715,0e" stroked="t" o:allowincell="f" style="position:absolute;margin-left:-54.4pt;margin-top:11.95pt;width:585.7pt;height:0pt;mso-wrap-style:none;v-text-anchor:middle">
                <v:fill o:detectmouseclick="t" on="false"/>
                <v:stroke color="#333399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color w:val="333399"/>
          <w:sz w:val="20"/>
        </w:rPr>
        <w:t xml:space="preserve">- </w:t>
      </w:r>
      <w:r>
        <w:rPr>
          <w:rFonts w:cs="Arial" w:ascii="Arial" w:hAnsi="Arial"/>
          <w:color w:val="333399"/>
          <w:sz w:val="20"/>
          <w:u w:val="single"/>
        </w:rPr>
        <w:t>Anglais :</w:t>
      </w:r>
      <w:r>
        <w:rPr>
          <w:rFonts w:cs="Arial" w:ascii="Arial" w:hAnsi="Arial"/>
          <w:color w:val="333399"/>
          <w:sz w:val="20"/>
        </w:rPr>
        <w:t xml:space="preserve"> </w:t>
      </w:r>
      <w:r>
        <w:rPr>
          <w:rFonts w:cs="Arial" w:ascii="Arial" w:hAnsi="Arial"/>
          <w:sz w:val="20"/>
        </w:rPr>
        <w:t>Lu, Écrit, Parlé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color w:val="333399"/>
          <w:sz w:val="20"/>
          <w:u w:val="single"/>
        </w:rPr>
        <w:t>Norme électrique:</w:t>
      </w:r>
      <w:r>
        <w:rPr>
          <w:rFonts w:cs="Arial" w:ascii="Arial" w:hAnsi="Arial"/>
          <w:sz w:val="20"/>
        </w:rPr>
        <w:t xml:space="preserve"> NF C 15-100</w:t>
      </w:r>
    </w:p>
    <w:p>
      <w:pPr>
        <w:pStyle w:val="Normal"/>
        <w:ind w:left="-85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44" w:leader="none"/>
        </w:tabs>
        <w:ind w:left="-85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-851" w:hanging="0"/>
        <w:rPr>
          <w:rFonts w:ascii="Arial" w:hAnsi="Arial" w:cs="Arial"/>
          <w:color w:val="333399"/>
          <w:sz w:val="20"/>
          <w:szCs w:val="20"/>
          <w:u w:val="single"/>
        </w:rPr>
      </w:pPr>
      <w:r>
        <w:rPr>
          <w:rFonts w:cs="Arial" w:ascii="Arial" w:hAnsi="Arial"/>
          <w:color w:val="333399"/>
          <w:sz w:val="20"/>
          <w:szCs w:val="20"/>
          <w:u w:val="single"/>
        </w:rPr>
        <w:t>Optimisation d'un processus industriel :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- Résolution des dysfonctionnements des équipements industriels (système électromécanique) : AMDEC, 5M, PDCA, TPM</w:t>
      </w:r>
    </w:p>
    <w:p>
      <w:pPr>
        <w:pStyle w:val="Normal"/>
        <w:ind w:left="-709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nalyse des statistiques de l'activité industrielle : taux de défaillance (PARETO, WEIBULL), disponibilité (TRS)</w:t>
      </w:r>
    </w:p>
    <w:p>
      <w:pPr>
        <w:pStyle w:val="Normal"/>
        <w:ind w:left="-85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44" w:leader="none"/>
        </w:tabs>
        <w:ind w:left="-85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color w:val="333399"/>
          <w:sz w:val="20"/>
          <w:szCs w:val="20"/>
          <w:u w:val="single"/>
        </w:rPr>
        <w:t>Conduite de projets industriels: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cevoir un cahier des charges technique en tenant compte des besoins exprimés par les interlocuteurs</w:t>
      </w:r>
    </w:p>
    <w:p>
      <w:pPr>
        <w:pStyle w:val="Normal"/>
        <w:ind w:lef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rdonnancement des tâches d'un projet industriel (diagramme de GANTT, méthode MPM)</w:t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color w:val="333399"/>
          <w:sz w:val="20"/>
          <w:u w:val="single"/>
        </w:rPr>
        <w:t>Logiciel :</w:t>
      </w:r>
      <w:r>
        <w:rPr>
          <w:rFonts w:cs="Arial" w:ascii="Arial" w:hAnsi="Arial"/>
          <w:color w:val="333399"/>
          <w:sz w:val="20"/>
        </w:rPr>
        <w:t xml:space="preserve"> </w:t>
      </w:r>
      <w:r>
        <w:rPr>
          <w:rFonts w:cs="Arial" w:ascii="Arial" w:hAnsi="Arial"/>
          <w:sz w:val="20"/>
        </w:rPr>
        <w:t>MS PROJECT</w:t>
      </w:r>
    </w:p>
    <w:p>
      <w:pPr>
        <w:pStyle w:val="Normal"/>
        <w:ind w:left="-85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44" w:leader="none"/>
        </w:tabs>
        <w:ind w:left="-85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-851" w:hanging="0"/>
        <w:rPr>
          <w:rFonts w:ascii="Arial" w:hAnsi="Arial" w:cs="Arial"/>
          <w:color w:val="333399"/>
          <w:sz w:val="20"/>
          <w:u w:val="single"/>
        </w:rPr>
      </w:pPr>
      <w:r>
        <w:rPr>
          <w:rFonts w:cs="Arial" w:ascii="Arial" w:hAnsi="Arial"/>
          <w:color w:val="333399"/>
          <w:sz w:val="20"/>
          <w:u w:val="single"/>
        </w:rPr>
        <w:t>Automatisme &amp; Informatique industrielle :</w:t>
      </w:r>
    </w:p>
    <w:p>
      <w:pPr>
        <w:pStyle w:val="Normal"/>
        <w:ind w:lef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</w:rPr>
        <w:t>Concevoir une base données MS ACCESS (SQL, VBA)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333399"/>
          <w:sz w:val="20"/>
          <w:szCs w:val="20"/>
          <w:u w:val="single"/>
        </w:rPr>
        <w:t>Langages informatiques :</w:t>
      </w:r>
      <w:r>
        <w:rPr>
          <w:rFonts w:cs="Arial" w:ascii="Arial" w:hAnsi="Arial"/>
          <w:sz w:val="20"/>
          <w:szCs w:val="20"/>
        </w:rPr>
        <w:t xml:space="preserve"> C, VBA, Assembleur</w:t>
      </w:r>
    </w:p>
    <w:p>
      <w:pPr>
        <w:pStyle w:val="Normal"/>
        <w:ind w:lef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szCs w:val="20"/>
        </w:rPr>
        <w:t>Réseaux informatiques appliqués à l'industrie, Bus de terrain</w:t>
      </w:r>
    </w:p>
    <w:p>
      <w:pPr>
        <w:pStyle w:val="Normal"/>
        <w:ind w:lef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ener à bien une analyse fonctionnelle pour modéliser un système automatisé (GRAFCET, GEMMA)</w:t>
      </w:r>
    </w:p>
    <w:p>
      <w:pPr>
        <w:pStyle w:val="Normal"/>
        <w:ind w:lef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grammation d'automates industriels (Langage structuré, LADDER, LIST, LOG / FBD)</w:t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- Validation d'un système automatisé par les protocoles de qualification QI-QO-QP</w:t>
      </w:r>
    </w:p>
    <w:p>
      <w:pPr>
        <w:pStyle w:val="Normal"/>
        <w:ind w:left="-491" w:hanging="360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lang w:val="en-US"/>
        </w:rPr>
        <w:t xml:space="preserve">- </w:t>
      </w:r>
      <w:r>
        <w:rPr>
          <w:rFonts w:cs="Arial" w:ascii="Arial" w:hAnsi="Arial"/>
          <w:color w:val="333399"/>
          <w:sz w:val="20"/>
          <w:u w:val="single"/>
          <w:lang w:val="en-US"/>
        </w:rPr>
        <w:t>Logiciels :</w:t>
      </w:r>
      <w:r>
        <w:rPr>
          <w:rFonts w:cs="Arial" w:ascii="Arial" w:hAnsi="Arial"/>
          <w:color w:val="333399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PL7-PRO, UNITY-PRO (SCHNEIDER) - WinCC (SIEMENS)</w:t>
      </w:r>
    </w:p>
    <w:p>
      <w:pPr>
        <w:pStyle w:val="Normal"/>
        <w:ind w:left="-851" w:hanging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44" w:leader="none"/>
        </w:tabs>
        <w:ind w:left="-851" w:hanging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color w:val="333399"/>
          <w:sz w:val="20"/>
          <w:szCs w:val="20"/>
          <w:u w:val="single"/>
        </w:rPr>
        <w:t>Génie Électrique &amp; Instrumentation :</w:t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color w:val="333399"/>
          <w:sz w:val="20"/>
          <w:u w:val="single"/>
        </w:rPr>
        <w:t>Électronique :</w:t>
      </w:r>
      <w:r>
        <w:rPr>
          <w:rFonts w:cs="Arial" w:ascii="Arial" w:hAnsi="Arial"/>
          <w:color w:val="333399"/>
          <w:sz w:val="20"/>
        </w:rPr>
        <w:t xml:space="preserve"> </w:t>
      </w:r>
      <w:r>
        <w:rPr>
          <w:rFonts w:cs="Arial" w:ascii="Arial" w:hAnsi="Arial"/>
          <w:sz w:val="20"/>
        </w:rPr>
        <w:t>Télétransmission, Circuits intégrés, Calcul booléen</w:t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color w:val="333399"/>
          <w:sz w:val="20"/>
          <w:u w:val="single"/>
        </w:rPr>
        <w:t>Électronique de puissance :</w:t>
      </w:r>
      <w:r>
        <w:rPr>
          <w:rFonts w:cs="Arial" w:ascii="Arial" w:hAnsi="Arial"/>
          <w:sz w:val="20"/>
        </w:rPr>
        <w:t xml:space="preserve"> Redressement à diodes et/ou à thyristors, Onduleur, Hacheur</w:t>
      </w:r>
    </w:p>
    <w:p>
      <w:pPr>
        <w:pStyle w:val="Normal"/>
        <w:ind w:lef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color w:val="333399"/>
          <w:sz w:val="20"/>
          <w:u w:val="single"/>
        </w:rPr>
        <w:t>Électrotechnique :</w:t>
      </w:r>
      <w:r>
        <w:rPr>
          <w:rFonts w:cs="Arial" w:ascii="Arial" w:hAnsi="Arial"/>
          <w:sz w:val="20"/>
        </w:rPr>
        <w:t xml:space="preserve"> Réseau électrique, Transformateur, Moteur et Génératrice à courant continu et alternatif</w:t>
      </w:r>
    </w:p>
    <w:p>
      <w:pPr>
        <w:pStyle w:val="Normal"/>
        <w:ind w:lef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rchitecture d'une boucle d'instrumentation et capteurs industriels</w:t>
      </w:r>
    </w:p>
    <w:p>
      <w:pPr>
        <w:pStyle w:val="Normal"/>
        <w:ind w:left="-851" w:hanging="0"/>
        <w:rPr>
          <w:rFonts w:ascii="Arial" w:hAnsi="Arial" w:cs="Arial"/>
          <w:sz w:val="20"/>
        </w:rPr>
      </w:pPr>
      <w:r>
        <w:rPr>
          <w:rFonts w:cs="Arial" w:ascii="Arial" w:hAnsi="Arial"/>
          <w:color w:val="333399"/>
          <w:sz w:val="20"/>
          <w:szCs w:val="20"/>
        </w:rPr>
        <w:t xml:space="preserve">- </w:t>
      </w:r>
      <w:r>
        <w:rPr>
          <w:rFonts w:cs="Arial" w:ascii="Arial" w:hAnsi="Arial"/>
          <w:color w:val="333399"/>
          <w:sz w:val="20"/>
          <w:szCs w:val="20"/>
          <w:u w:val="single"/>
        </w:rPr>
        <w:t>Logiciel CAO/DAO :</w:t>
      </w:r>
      <w:r>
        <w:rPr>
          <w:rFonts w:cs="Arial" w:ascii="Arial" w:hAnsi="Arial"/>
          <w:color w:val="000000"/>
          <w:sz w:val="20"/>
          <w:szCs w:val="20"/>
        </w:rPr>
        <w:t xml:space="preserve"> ACSYDE (simulation d'un système d'un point vue d'un automaticien)</w:t>
      </w:r>
    </w:p>
    <w:p>
      <w:pPr>
        <w:pStyle w:val="Normal"/>
        <w:ind w:left="-85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44" w:leader="none"/>
        </w:tabs>
        <w:ind w:left="-85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-851" w:hanging="0"/>
        <w:rPr>
          <w:rFonts w:ascii="Arial" w:hAnsi="Arial" w:cs="Arial"/>
          <w:color w:val="333399"/>
          <w:sz w:val="20"/>
          <w:szCs w:val="20"/>
          <w:u w:val="single"/>
        </w:rPr>
      </w:pPr>
      <w:r>
        <w:rPr>
          <w:rFonts w:cs="Arial" w:ascii="Arial" w:hAnsi="Arial"/>
          <w:color w:val="333399"/>
          <w:sz w:val="20"/>
          <w:szCs w:val="20"/>
          <w:u w:val="single"/>
        </w:rPr>
        <w:t>Mécanique :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prétation des plans P&amp;ID</w:t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color w:val="333399"/>
          <w:sz w:val="20"/>
          <w:u w:val="single"/>
        </w:rPr>
        <w:t>Équipements :</w:t>
      </w:r>
      <w:r>
        <w:rPr>
          <w:rFonts w:cs="Arial" w:ascii="Arial" w:hAnsi="Arial"/>
          <w:color w:val="333399"/>
          <w:sz w:val="20"/>
        </w:rPr>
        <w:t xml:space="preserve"> </w:t>
      </w:r>
      <w:r>
        <w:rPr>
          <w:rFonts w:cs="Arial" w:ascii="Arial" w:hAnsi="Arial"/>
          <w:sz w:val="20"/>
        </w:rPr>
        <w:t>Compresseur centrifuge et à pistons</w:t>
      </w:r>
    </w:p>
    <w:p>
      <w:pPr>
        <w:pStyle w:val="Normal"/>
        <w:ind w:lef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color w:val="333399"/>
          <w:sz w:val="20"/>
          <w:u w:val="single"/>
        </w:rPr>
        <w:t>Connaissance technique :</w:t>
      </w:r>
      <w:r>
        <w:rPr>
          <w:rFonts w:cs="Arial" w:ascii="Arial" w:hAnsi="Arial"/>
          <w:sz w:val="20"/>
        </w:rPr>
        <w:t xml:space="preserve"> Mécanique Générale, Hydrauliq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5640</wp:posOffset>
                </wp:positionH>
                <wp:positionV relativeFrom="paragraph">
                  <wp:posOffset>21590</wp:posOffset>
                </wp:positionV>
                <wp:extent cx="3213735" cy="194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PÉRIENCES PROFESSIONNELLE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05pt;height:15.35pt;mso-wrap-distance-left:9.05pt;mso-wrap-distance-right:9.05pt;mso-wrap-distance-top:0pt;mso-wrap-distance-bottom:0pt;margin-top:1.7pt;mso-position-vertical-relative:text;margin-left:-5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PÉRIENCES PROFESSIONNEL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6605</wp:posOffset>
                </wp:positionH>
                <wp:positionV relativeFrom="paragraph">
                  <wp:posOffset>70485</wp:posOffset>
                </wp:positionV>
                <wp:extent cx="749808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5pt,5.55pt" to="529.2pt,5.55pt" stroked="t" o:allowincell="f" style="position:absolute">
                <v:stroke color="#33339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8035</wp:posOffset>
                </wp:positionH>
                <wp:positionV relativeFrom="paragraph">
                  <wp:posOffset>127635</wp:posOffset>
                </wp:positionV>
                <wp:extent cx="7383780" cy="12458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124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2013 (Intérim) - ANDRITZ Asselin-Thibeau : Machines spéciales pour la fabrication de produits non-tissé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lbeuf (76)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0"/>
                                <w:szCs w:val="20"/>
                              </w:rPr>
                              <w:t>Ingénieur Méthodes Automatis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426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édaction de la documentation technique des systèmes automatisé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prétation du fonctionnement des machines auprès des automaticiens : 5 machines 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raction des défauts et des alarmes du système de supervision WinCC (SIEMENS) : 3 machin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finition des remèdes pour palier les dysfonctionnements, engendrés par les défauts ou les alarmes : 3 machin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érification, validation des schémas électriques (circuits de 'puissance' et de 'commande) : 1 machin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ésentation de la documentation technique au personnel : 5 machin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98.1pt;mso-wrap-distance-left:9.05pt;mso-wrap-distance-right:9.05pt;mso-wrap-distance-top:0pt;mso-wrap-distance-bottom:0pt;margin-top:10.05pt;mso-position-vertical-relative:text;margin-left:-6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2013 (Intérim) - ANDRITZ Asselin-Thibeau : Machines spéciales pour la fabrication de produits non-tissés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lbeuf (76) - </w:t>
                      </w:r>
                      <w:r>
                        <w:rPr>
                          <w:rFonts w:cs="Arial" w:ascii="Arial" w:hAnsi="Arial"/>
                          <w:b/>
                          <w:color w:val="333399"/>
                          <w:sz w:val="20"/>
                          <w:szCs w:val="20"/>
                        </w:rPr>
                        <w:t>Ingénieur Méthodes Automatism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426" w:leader="none"/>
                        </w:tabs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édaction de la documentation technique des systèmes automatisé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terprétation du fonctionnement des machines auprès des automaticiens : 5 machines 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raction des défauts et des alarmes du système de supervision WinCC (SIEMENS) : 3 machin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éfinition des remèdes pour palier les dysfonctionnements, engendrés par les défauts ou les alarmes : 3 machin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érification, validation des schémas électriques (circuits de 'puissance' et de 'commande) : 1 machin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ésentation de la documentation technique au personnel : 5 machi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7090</wp:posOffset>
                </wp:positionH>
                <wp:positionV relativeFrom="paragraph">
                  <wp:posOffset>94615</wp:posOffset>
                </wp:positionV>
                <wp:extent cx="7440930" cy="706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093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426" w:hanging="42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7 à 10/2012 (CDD) - Sous-traitant AEROLI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: Fabrication de pièces aéronautique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éaulte (80) 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0"/>
                                <w:szCs w:val="20"/>
                              </w:rPr>
                              <w:t>Ingénieur Méthod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4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uivi des travaux d’entretien des équipements industriels auprès des équipes de technicie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vision des procédures d'intervention : 177 gammes pour 50 équipements dont 12 centres d'usinage multi-axes et 7 robo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otage de l'entretien des moyens de production : centres d'usinage multi-axes PCI METEOR et robots KUK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9pt;height:55.6pt;mso-wrap-distance-left:9.05pt;mso-wrap-distance-right:9.05pt;mso-wrap-distance-top:0pt;mso-wrap-distance-bottom:0pt;margin-top:7.45pt;mso-position-vertical-relative:text;margin-left:-6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426" w:hanging="42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07 à 10/2012 (CDD) - Sous-traitant AEROLI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: Fabrication de pièces aéronautiques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éaulte (80) 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333399"/>
                          <w:sz w:val="20"/>
                          <w:szCs w:val="20"/>
                        </w:rPr>
                        <w:t>Ingénieur Méthodes</w:t>
                      </w:r>
                    </w:p>
                    <w:p>
                      <w:pPr>
                        <w:pStyle w:val="Normal"/>
                        <w:widowControl w:val="false"/>
                        <w:ind w:left="42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uivi des travaux d’entretien des équipements industriels auprès des équipes de technicie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évision des procédures d'intervention : 177 gammes pour 50 équipements dont 12 centres d'usinage multi-axes et 7 robo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ilotage de l'entretien des moyens de production : centres d'usinage multi-axes PCI METEOR et robots KU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  <w:tab w:val="left" w:pos="9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8515</wp:posOffset>
                </wp:positionH>
                <wp:positionV relativeFrom="paragraph">
                  <wp:posOffset>62865</wp:posOffset>
                </wp:positionV>
                <wp:extent cx="7282180" cy="9658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2180" cy="965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06 à 07/2011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- SIDEL : Machines-souffleuses pour la production des bouteilles en plastiqu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Octeville-sur-Mer (76)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0"/>
                                <w:szCs w:val="20"/>
                              </w:rPr>
                              <w:t>Coordinateur Techniq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426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ahier des charges technique d’une application informatique, qui permet de visualiser le cycle de production d’une machine-souffle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86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utre Projet 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veloppement d’une application informatique permettant de faire dérouler à l’écran 20 indicateurs de l'activité de l'usine d’Octeville-sur-Mer (livraison aux clients, taux de couverture des fournisseurs, productivité, sécurité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4pt;height:76.05pt;mso-wrap-distance-left:9.05pt;mso-wrap-distance-right:9.05pt;mso-wrap-distance-top:0pt;mso-wrap-distance-bottom:0pt;margin-top:4.95pt;mso-position-vertical-relative:text;margin-left:-6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06 à 07/2011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- SIDEL : Machines-souffleuses pour la production des bouteilles en plastiqu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- Octeville-sur-Mer (76) - </w:t>
                      </w:r>
                      <w:r>
                        <w:rPr>
                          <w:rFonts w:cs="Arial" w:ascii="Arial" w:hAnsi="Arial"/>
                          <w:b/>
                          <w:color w:val="333399"/>
                          <w:sz w:val="20"/>
                          <w:szCs w:val="20"/>
                        </w:rPr>
                        <w:t>Coordinateur Techniqu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426" w:leader="none"/>
                        </w:tabs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ahier des charges technique d’une application informatique, qui permet de visualiser le cycle de production d’une machine-souffleus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86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utre Projet 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éveloppement d’une application informatique permettant de faire dérouler à l’écran 20 indicateurs de l'activité de l'usine d’Octeville-sur-Mer (livraison aux clients, taux de couverture des fournisseurs, productivité, sécurité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16610</wp:posOffset>
                </wp:positionH>
                <wp:positionV relativeFrom="paragraph">
                  <wp:posOffset>99060</wp:posOffset>
                </wp:positionV>
                <wp:extent cx="7521575" cy="13976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1575" cy="139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10 à 2011 (CDD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nsultant BELGATEC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ur GSK Biological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Wavre, Rixensart (Belgique)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Ingénieur Automaticien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éation d'une base de données sous EMC Documentum pour sauvegarder la documentation technique, destinée à l'entretien des systèmes automatisés et d'instrument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lotage de l'analyse fonctionnelle auprès du personnel pour définir l'architecture et les règles d'utilisation de cette base de données : Rédaction de la documentation techniqu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grammation d’un automate industriel TSX PREMIUM (SCHNEIDER), pilotant un distillateur d'une boucle d'eau EPI : Depuis la préparation (Analyse des phases de production - Listes Entrées / Sorties et Alarmes / Défauts) à la réalisation de ce projet (Programmation - Test de l'application développée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se en place d'un suivi annuel des appels d'astreinte, en créant sous MS EXCEL un formulaire : Nombre d'appels par méti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25pt;height:110.05pt;mso-wrap-distance-left:9.05pt;mso-wrap-distance-right:9.05pt;mso-wrap-distance-top:0pt;mso-wrap-distance-bottom:0pt;margin-top:7.8pt;mso-position-vertical-relative:text;margin-left:-6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2010 à 2011 (CDD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onsultant BELGATECH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our GSK Biological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- Wavre, Rixensart (Belgique)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  <w:sz w:val="20"/>
                          <w:szCs w:val="20"/>
                        </w:rPr>
                        <w:t>Ingénieur Automaticien</w:t>
                      </w:r>
                    </w:p>
                    <w:p>
                      <w:pPr>
                        <w:pStyle w:val="TextBodyIndent"/>
                        <w:ind w:left="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éation d'une base de données sous EMC Documentum pour sauvegarder la documentation technique, destinée à l'entretien des systèmes automatisés et d'instrumenta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ilotage de l'analyse fonctionnelle auprès du personnel pour définir l'architecture et les règles d'utilisation de cette base de données : Rédaction de la documentation techniqu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grammation d’un automate industriel TSX PREMIUM (SCHNEIDER), pilotant un distillateur d'une boucle d'eau EPI : Depuis la préparation (Analyse des phases de production - Listes Entrées / Sorties et Alarmes / Défauts) à la réalisation de ce projet (Programmation - Test de l'application développée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ise en place d'un suivi annuel des appels d'astreinte, en créant sous MS EXCEL un formulaire : Nombre d'appels par mét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6135</wp:posOffset>
                </wp:positionH>
                <wp:positionV relativeFrom="paragraph">
                  <wp:posOffset>60325</wp:posOffset>
                </wp:positionV>
                <wp:extent cx="7374255" cy="9753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4255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CDD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nsultant ACTHOM pour SNCF : Entretien des engins ferroviair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Oullins (69)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Ingénieur Méthodes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ptimisation de la documentation technique destinée à l’entretien d'environ 80 groupes tournants auxiliaires (alternateur et génératrice électrique, moteur électrique des compresseurs, groupe moto-ventilateur, motopompe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t des lieux de cette documentation technique auprès des agents de maintenance : 72% d'équipements couver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positions d’amélioration continue pour réduire la documentation technique à rédiger (basées sur les caractéristiques techniques de ces groupes tournants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65pt;height:76.8pt;mso-wrap-distance-left:9.05pt;mso-wrap-distance-right:9.05pt;mso-wrap-distance-top:0pt;mso-wrap-distance-bottom:0pt;margin-top:4.75pt;mso-position-vertical-relative:text;margin-left:-6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2009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(CDD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onsultant ACTHOM pour SNCF : Entretien des engins ferroviaire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- Oullins (69) 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  <w:sz w:val="20"/>
                          <w:szCs w:val="20"/>
                        </w:rPr>
                        <w:t>Ingénieur Méthodes</w:t>
                      </w:r>
                    </w:p>
                    <w:p>
                      <w:pPr>
                        <w:pStyle w:val="TextBodyIndent"/>
                        <w:ind w:left="42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ptimisation de la documentation technique destinée à l’entretien d'environ 80 groupes tournants auxiliaires (alternateur et génératrice électrique, moteur électrique des compresseurs, groupe moto-ventilateur, motopompe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at des lieux de cette documentation technique auprès des agents de maintenance : 72% d'équipements couver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positions d’amélioration continue pour réduire la documentation technique à rédiger (basées sur les caractéristiques techniques de ces groupes tournant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1690</wp:posOffset>
                </wp:positionH>
                <wp:positionV relativeFrom="paragraph">
                  <wp:posOffset>55880</wp:posOffset>
                </wp:positionV>
                <wp:extent cx="7564755" cy="1384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4755" cy="138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8 à 200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(CDIC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nsultant PERITEC pour AIR LIQUID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Le Havre (76), Pau (64) 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Ingénieur Méthodes EAI</w:t>
                            </w:r>
                          </w:p>
                          <w:p>
                            <w:pPr>
                              <w:pStyle w:val="TextBodyIndent"/>
                              <w:ind w:left="42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lotage des travaux EAI auprès du personnel des unités de distillation d'air 'ASU'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finition des travaux à effectuer pour le lot Electricité-Automatisme-Instrumentation : Environ 110 équipements à révis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daction des procédures d'intervention des vannes automatiques, incluant les consignations / déconsignations à effectu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ception des protocoles de test de 97 capteurs industriels à réviser : 40% Température, 40% Pression, 18% Débit, Niveau 2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ordination des travaux auprès de l'entreprise CEGELEC : 1 technicien AIR LIQUIDE et 1 opérateur CEGELEC pour les capteurs industriels - 1 technicien ATLAS COPCO et 1 opérateur CEGELEC pour les capteurs industriels de la turbine - 1 opérateur CEGELEC pour les vannes automatiques de la tour de distill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utien technique aux membres du personnel pour le démarrage des unités de produc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65pt;height:109pt;mso-wrap-distance-left:9.05pt;mso-wrap-distance-right:9.05pt;mso-wrap-distance-top:0pt;mso-wrap-distance-bottom:0pt;margin-top:4.4pt;mso-position-vertical-relative:text;margin-left:-6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2008 à 2009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(CDIC)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onsultant PERITEC pour AIR LIQUID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- Le Havre (76), Pau (64)  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  <w:sz w:val="20"/>
                          <w:szCs w:val="20"/>
                        </w:rPr>
                        <w:t>Ingénieur Méthodes EAI</w:t>
                      </w:r>
                    </w:p>
                    <w:p>
                      <w:pPr>
                        <w:pStyle w:val="TextBodyIndent"/>
                        <w:ind w:left="42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ilotage des travaux EAI auprès du personnel des unités de distillation d'air 'ASU'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éfinition des travaux à effectuer pour le lot Electricité-Automatisme-Instrumentation : Environ 110 équipements à réviser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édaction des procédures d'intervention des vannes automatiques, incluant les consignations / déconsignations à effectuer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ception des protocoles de test de 97 capteurs industriels à réviser : 40% Température, 40% Pression, 18% Débit, Niveau 2%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ordination des travaux auprès de l'entreprise CEGELEC : 1 technicien AIR LIQUIDE et 1 opérateur CEGELEC pour les capteurs industriels - 1 technicien ATLAS COPCO et 1 opérateur CEGELEC pour les capteurs industriels de la turbine - 1 opérateur CEGELEC pour les vannes automatiques de la tour de distilla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utien technique aux membres du personnel pour le démarrage des unités de produ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6135</wp:posOffset>
                </wp:positionH>
                <wp:positionV relativeFrom="paragraph">
                  <wp:posOffset>59690</wp:posOffset>
                </wp:positionV>
                <wp:extent cx="7512050" cy="12604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0" cy="126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42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5 à 200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(CDD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FAMAR (Ex. Mc NEIL Manufacturing) : Production de médicamen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Orléans (45)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Ingénieur Proje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Retraitcorpsdetexte2"/>
                              <w:ind w:left="42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compagnement du personnel pour mettre en place le progiciel GMAO P-GEMS (base DataStream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dit des activités couvertes par le département 'Production' : Politique de maintenance, TP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alisation des tests sur le progiciel pour trouver la meilleure façon de l'exploiter.</w:t>
                            </w:r>
                            <w:bookmarkStart w:id="0" w:name="_Hlk358375652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bookmarkStart w:id="1" w:name="_Hlk358375589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alification avec l'Assurance Qualité de ce progiciel, en exécutant les protocoles QI et QO.</w:t>
                            </w:r>
                            <w:bookmarkEnd w:id="0"/>
                            <w:bookmarkEnd w:id="1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578" w:leader="none"/>
                              </w:tabs>
                              <w:ind w:left="42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daction de la documentation technique et formation des employés à l'utilisation de ce progiciel : 100 personn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40" w:leader="none"/>
                              </w:tabs>
                              <w:ind w:left="4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utres projet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 technique aux opérateurs de production pour effectuer l’entretien des équipements électromécaniqu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ind w:left="-19" w:hanging="341"/>
                              <w:rPr>
                                <w:rFonts w:ascii="Verdana" w:hAnsi="Verdana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ind w:left="3" w:hanging="341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5pt;height:99.25pt;mso-wrap-distance-left:9.05pt;mso-wrap-distance-right:9.05pt;mso-wrap-distance-top:0pt;mso-wrap-distance-bottom:0pt;margin-top:4.7pt;mso-position-vertical-relative:text;margin-left:-6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  <w:tab w:val="left" w:pos="426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2005 à 2006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(CDD)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FAMAR (Ex. Mc NEIL Manufacturing) : Production de médicaments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- Orléans (45) 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  <w:sz w:val="20"/>
                          <w:szCs w:val="20"/>
                        </w:rPr>
                        <w:t>Ingénieur Proje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Retraitcorpsdetexte2"/>
                        <w:ind w:left="42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ccompagnement du personnel pour mettre en place le progiciel GMAO P-GEMS (base DataStream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dit des activités couvertes par le département 'Production' : Politique de maintenance, TPM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éalisation des tests sur le progiciel pour trouver la meilleure façon de l'exploiter.</w:t>
                      </w:r>
                      <w:bookmarkStart w:id="2" w:name="_Hlk358375652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bookmarkStart w:id="3" w:name="_Hlk358375589"/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alification avec l'Assurance Qualité de ce progiciel, en exécutant les protocoles QI et QO.</w:t>
                      </w:r>
                      <w:bookmarkEnd w:id="2"/>
                      <w:bookmarkEnd w:id="3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  <w:tab w:val="left" w:pos="578" w:leader="none"/>
                        </w:tabs>
                        <w:ind w:left="426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édaction de la documentation technique et formation des employés à l'utilisation de ce progiciel : 100 personne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40" w:leader="none"/>
                        </w:tabs>
                        <w:ind w:left="42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utres projet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 technique aux opérateurs de production pour effectuer l’entretien des équipements électromécanique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ind w:left="-19" w:hanging="341"/>
                        <w:rPr>
                          <w:rFonts w:ascii="Verdana" w:hAnsi="Verdana" w:cs="Arial"/>
                          <w:sz w:val="2"/>
                          <w:szCs w:val="2"/>
                        </w:rPr>
                      </w:pPr>
                      <w:r>
                        <w:rPr>
                          <w:rFonts w:cs="Arial" w:ascii="Verdana" w:hAnsi="Verdana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ind w:left="3" w:hanging="341"/>
                        <w:rPr>
                          <w:rFonts w:ascii="Arial" w:hAnsi="Arial" w:cs="Arial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7080</wp:posOffset>
                </wp:positionH>
                <wp:positionV relativeFrom="paragraph">
                  <wp:posOffset>3499485</wp:posOffset>
                </wp:positionV>
                <wp:extent cx="749808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4pt,275.55pt" to="529.95pt,275.55pt" stroked="t" o:allowincell="f" style="position:absolute">
                <v:stroke color="#33339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5015</wp:posOffset>
                </wp:positionH>
                <wp:positionV relativeFrom="paragraph">
                  <wp:posOffset>577215</wp:posOffset>
                </wp:positionV>
                <wp:extent cx="7498080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5pt,45.45pt" to="530.9pt,45.45pt" stroked="t" o:allowincell="f" style="position:absolute">
                <v:stroke color="#33339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9940</wp:posOffset>
                </wp:positionH>
                <wp:positionV relativeFrom="paragraph">
                  <wp:posOffset>1581785</wp:posOffset>
                </wp:positionV>
                <wp:extent cx="7261860" cy="5867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18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4 - CHEVRON ORONIT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abrication de produits chimiqu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Gonfreville l’Orcher (76)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0"/>
                                <w:szCs w:val="20"/>
                              </w:rPr>
                              <w:t>Animateur Maintenance</w:t>
                            </w:r>
                          </w:p>
                          <w:p>
                            <w:pPr>
                              <w:pStyle w:val="Retraitcorpsdetexte2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s en place de règles fonctionnelles pour normaliser les procédures existantes (Demandes d’Interventions...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4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utre projet 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Révision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sertion sur la plate-forme d’édition électronique CyberDocs des procédures de mise en sécurité des équipements industriels (plan de platinage, fiche de mise en sécurité des pompes…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8pt;height:46.2pt;mso-wrap-distance-left:9.05pt;mso-wrap-distance-right:9.05pt;mso-wrap-distance-top:0pt;mso-wrap-distance-bottom:0pt;margin-top:124.55pt;mso-position-vertical-relative:text;margin-left:-6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2004 - CHEVRON ORONIT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abrication de produits chimique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- Gonfreville l’Orcher (76) - </w:t>
                      </w:r>
                      <w:r>
                        <w:rPr>
                          <w:rFonts w:cs="Arial" w:ascii="Arial" w:hAnsi="Arial"/>
                          <w:b/>
                          <w:color w:val="333399"/>
                          <w:sz w:val="20"/>
                          <w:szCs w:val="20"/>
                        </w:rPr>
                        <w:t>Animateur Maintenance</w:t>
                      </w:r>
                    </w:p>
                    <w:p>
                      <w:pPr>
                        <w:pStyle w:val="Retraitcorpsdetexte2"/>
                        <w:ind w:left="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s en place de règles fonctionnelles pour normaliser les procédures existantes (Demandes d’Interventions...).</w:t>
                      </w:r>
                    </w:p>
                    <w:p>
                      <w:pPr>
                        <w:pStyle w:val="Normal"/>
                        <w:widowControl w:val="false"/>
                        <w:ind w:left="42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utre projet 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Révision,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sertion sur la plate-forme d’édition électronique CyberDocs des procédures de mise en sécurité des équipements industriels (plan de platinage, fiche de mise en sécurité des pompes…)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165</wp:posOffset>
                </wp:positionH>
                <wp:positionV relativeFrom="paragraph">
                  <wp:posOffset>3321050</wp:posOffset>
                </wp:positionV>
                <wp:extent cx="1108710" cy="17843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4.05pt;mso-wrap-distance-left:9.05pt;mso-wrap-distance-right:9.05pt;mso-wrap-distance-top:0pt;mso-wrap-distance-bottom:0pt;margin-top:261.5pt;mso-position-vertical-relative:text;margin-left:-5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7240</wp:posOffset>
                </wp:positionH>
                <wp:positionV relativeFrom="paragraph">
                  <wp:posOffset>2806700</wp:posOffset>
                </wp:positionV>
                <wp:extent cx="7023735" cy="3632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73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001 - RENAULT : Assemblage de véhicules industriels 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Usine de Sandouville (76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 xml:space="preserve"> - Technicien Mainten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42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giciel de mise à jour des paramètres de configuration des variateurs de vitesse UMV-4301 LEROY SOM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05pt;height:28.6pt;mso-wrap-distance-left:9.05pt;mso-wrap-distance-right:9.05pt;mso-wrap-distance-top:0pt;mso-wrap-distance-bottom:0pt;margin-top:221pt;mso-position-vertical-relative:text;margin-left:-6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2001 - RENAULT : Assemblage de véhicules industriels -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Usine de Sandouville (76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  <w:sz w:val="20"/>
                          <w:szCs w:val="20"/>
                        </w:rPr>
                        <w:t xml:space="preserve"> - Technicien Maintenance</w:t>
                      </w:r>
                    </w:p>
                    <w:p>
                      <w:pPr>
                        <w:pStyle w:val="Normal"/>
                        <w:widowControl w:val="false"/>
                        <w:ind w:left="426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ogiciel de mise à jour des paramètres de configuration des variateurs de vitesse UMV-4301 LEROY SOM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9940</wp:posOffset>
                </wp:positionH>
                <wp:positionV relativeFrom="paragraph">
                  <wp:posOffset>2265680</wp:posOffset>
                </wp:positionV>
                <wp:extent cx="7271385" cy="527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1385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003 - SIDEL : Machines-souffleuses pour la production des bouteilles en plastique. 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Octeville-sur-Mer (76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 xml:space="preserve"> - Animateur Méthod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42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ptimisation du fonctionnement des moyens de production par la méthode AMDE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55pt;height:41.5pt;mso-wrap-distance-left:9.05pt;mso-wrap-distance-right:9.05pt;mso-wrap-distance-top:0pt;mso-wrap-distance-bottom:0pt;margin-top:178.4pt;mso-position-vertical-relative:text;margin-left:-6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2003 - SIDEL : Machines-souffleuses pour la production des bouteilles en plastique. -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Octeville-sur-Mer (76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  <w:sz w:val="20"/>
                          <w:szCs w:val="20"/>
                        </w:rPr>
                        <w:t xml:space="preserve"> - Animateur Méthodes</w:t>
                      </w:r>
                    </w:p>
                    <w:p>
                      <w:pPr>
                        <w:pStyle w:val="Normal"/>
                        <w:widowControl w:val="false"/>
                        <w:ind w:left="426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ptimisation du fonctionnement des moyens de production par la méthode AMDE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6590</wp:posOffset>
                </wp:positionH>
                <wp:positionV relativeFrom="paragraph">
                  <wp:posOffset>3547110</wp:posOffset>
                </wp:positionV>
                <wp:extent cx="7128510" cy="84582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8510" cy="845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abilitations électriques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H0 / B0, BC / BR, B1 / B1V, B2 / B2V - N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011 : Formation CCI&amp;Caux de 4 Mois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Mise à niveau des Compétences transversales Cad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04 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ASTER 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ûreté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nctionne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stèm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dustriels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culté des Sciences et Techniques du 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v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0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ST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chniqu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ncé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 l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intenan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éni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ctrique, Facult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 Sciences et Techniques du Hav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01 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U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éni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ectrique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formatiq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dustrielle Op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tomatismes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stèmes, IUT du Hav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3pt;height:66.6pt;mso-wrap-distance-left:9.05pt;mso-wrap-distance-right:9.05pt;mso-wrap-distance-top:0pt;mso-wrap-distance-bottom:0pt;margin-top:279.3pt;mso-position-vertical-relative:text;margin-left:-5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Habilitations électriques :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 H0 / B0, BC / BR, B1 / B1V, B2 / B2V - N1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011 : Formation CCI&amp;Caux de 4 Mois 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szCs w:val="20"/>
                        </w:rPr>
                        <w:t>Mise à niveau des Compétences transversales Cadre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004 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ASTER 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ûreté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nctionnemen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stème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dustriels,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aculté des Sciences et Techniques du H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vr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00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ST 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chnique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ancée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 l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intenanc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p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G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éni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ctrique, Faculté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 Sciences et Techniques du Havr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001 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U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éni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ectrique e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formatiqu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dustrielle Optio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tomatismes e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stèmes, IUT du Ha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0880</wp:posOffset>
                </wp:positionH>
                <wp:positionV relativeFrom="paragraph">
                  <wp:posOffset>405765</wp:posOffset>
                </wp:positionV>
                <wp:extent cx="3667125" cy="1905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UTRES EXPÉRIENCES PROFESSIONNELLE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15pt;mso-wrap-distance-left:9.05pt;mso-wrap-distance-right:9.05pt;mso-wrap-distance-top:0pt;mso-wrap-distance-bottom:0pt;margin-top:31.95pt;mso-position-vertical-relative:text;margin-left:-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AUTRES EXPÉRIENCES PROFESSIONNEL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6605</wp:posOffset>
                </wp:positionH>
                <wp:positionV relativeFrom="paragraph">
                  <wp:posOffset>1076325</wp:posOffset>
                </wp:positionV>
                <wp:extent cx="7016115" cy="38481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onsultant SOM Industrie pour SANOFI PASTEU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Marcy l’Etoile (69)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Planificateur Travaux</w:t>
                            </w:r>
                          </w:p>
                          <w:p>
                            <w:pPr>
                              <w:pStyle w:val="Retraitcorpsdetexte2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éparation, planification des arrêts techniques en zones stéri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ind w:left="3" w:hanging="341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30.3pt;mso-wrap-distance-left:9.05pt;mso-wrap-distance-right:9.05pt;mso-wrap-distance-top:0pt;mso-wrap-distance-bottom:0pt;margin-top:84.75pt;mso-position-vertical-relative:text;margin-left:-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2007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Consultant SOM Industrie pour SANOFI PASTEUR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- Marcy l’Etoile (69) 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  <w:sz w:val="20"/>
                          <w:szCs w:val="20"/>
                        </w:rPr>
                        <w:t>Planificateur Travaux</w:t>
                      </w:r>
                    </w:p>
                    <w:p>
                      <w:pPr>
                        <w:pStyle w:val="Retraitcorpsdetexte2"/>
                        <w:ind w:left="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éparation, planification des arrêts techniques en zones stérile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ind w:left="3" w:hanging="341"/>
                        <w:rPr>
                          <w:rFonts w:ascii="Arial" w:hAnsi="Arial" w:cs="Arial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78510</wp:posOffset>
                </wp:positionH>
                <wp:positionV relativeFrom="paragraph">
                  <wp:posOffset>653415</wp:posOffset>
                </wp:positionV>
                <wp:extent cx="7016115" cy="3848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426" w:hanging="42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1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BDS : Blanchisserie industriell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Baie-Mahault (Guadeloupe)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Technicien</w:t>
                            </w:r>
                          </w:p>
                          <w:p>
                            <w:pPr>
                              <w:pStyle w:val="Retraitcorpsdetexte2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vaux d’entretien et de dépannage des équipements industrie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ind w:left="3" w:hanging="341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30.3pt;mso-wrap-distance-left:9.05pt;mso-wrap-distance-right:9.05pt;mso-wrap-distance-top:0pt;mso-wrap-distance-bottom:0pt;margin-top:51.45pt;mso-position-vertical-relative:text;margin-left:-6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426" w:hanging="426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2015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BDS : Blanchisserie industriell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- Baie-Mahault (Guadeloupe) 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  <w:sz w:val="20"/>
                          <w:szCs w:val="20"/>
                        </w:rPr>
                        <w:t>Technicien</w:t>
                      </w:r>
                    </w:p>
                    <w:p>
                      <w:pPr>
                        <w:pStyle w:val="Retraitcorpsdetexte2"/>
                        <w:ind w:left="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avaux d’entretien et de dépannage des équipements industriel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ind w:left="3" w:hanging="341"/>
                        <w:rPr>
                          <w:rFonts w:ascii="Arial" w:hAnsi="Arial" w:cs="Arial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8" w:right="578" w:gutter="0" w:header="0" w:top="0" w:footer="0" w:bottom="13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40"/>
        </w:tabs>
        <w:ind w:left="0" w:hanging="0"/>
      </w:pPr>
      <w:rPr>
        <w:rFonts w:ascii="Symbol" w:hAnsi="Symbol" w:cs="Symbol" w:hint="default"/>
        <w:sz w:val="18"/>
        <w:u w:val="none"/>
        <w:color w:val="C0C0C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432"/>
        </w:tabs>
        <w:ind w:left="0" w:hanging="0"/>
      </w:pPr>
      <w:rPr>
        <w:rFonts w:ascii="Symbol" w:hAnsi="Symbol" w:cs="Symbol" w:hint="default"/>
        <w:sz w:val="18"/>
        <w:u w:val="none"/>
        <w:color w:val="C0C0C0"/>
      </w:r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333399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0C0C0"/>
      <w:sz w:val="18"/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4z0">
    <w:name w:val="WW8Num14z0"/>
    <w:qFormat/>
    <w:rPr>
      <w:rFonts w:ascii="Symbol" w:hAnsi="Symbol" w:cs="Symbol"/>
      <w:color w:val="C0C0C0"/>
      <w:sz w:val="18"/>
      <w:u w:val="none"/>
    </w:rPr>
  </w:style>
  <w:style w:type="character" w:styleId="WW8Num15z0">
    <w:name w:val="WW8Num15z0"/>
    <w:qFormat/>
    <w:rPr>
      <w:rFonts w:ascii="Symbol" w:hAnsi="Symbol" w:cs="Symbol"/>
      <w:color w:val="C0C0C0"/>
      <w:sz w:val="18"/>
      <w:u w:val="none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C0C0C0"/>
      <w:sz w:val="18"/>
      <w:u w:val="none"/>
    </w:rPr>
  </w:style>
  <w:style w:type="character" w:styleId="WW8Num3z0">
    <w:name w:val="WW8Num3z0"/>
    <w:qFormat/>
    <w:rPr>
      <w:rFonts w:ascii="Symbol" w:hAnsi="Symbol" w:cs="Symbol"/>
      <w:color w:val="C0C0C0"/>
      <w:sz w:val="18"/>
      <w:u w:val="none"/>
    </w:rPr>
  </w:style>
  <w:style w:type="character" w:styleId="WW8Num4z0">
    <w:name w:val="WW8Num4z0"/>
    <w:qFormat/>
    <w:rPr>
      <w:rFonts w:ascii="Symbol" w:hAnsi="Symbol" w:cs="Symbol"/>
      <w:color w:val="C0C0C0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0C0C0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VisitedInternetLink">
    <w:name w:val="FollowedHyperlink"/>
    <w:basedOn w:val="WWPolicepardfaut"/>
    <w:rPr>
      <w:color w:val="800080"/>
      <w:u w:val="single"/>
    </w:rPr>
  </w:style>
  <w:style w:type="character" w:styleId="RetraitcorpsdetexteCar">
    <w:name w:val="Retrait corps de texte Car"/>
    <w:basedOn w:val="Policepardfaut"/>
    <w:qFormat/>
    <w:rPr>
      <w:rFonts w:ascii="Arial" w:hAnsi="Arial" w:cs="Arial"/>
      <w:b/>
      <w:bCs/>
      <w:sz w:val="18"/>
      <w:szCs w:val="18"/>
    </w:rPr>
  </w:style>
  <w:style w:type="character" w:styleId="CorpsdetexteCar">
    <w:name w:val="Corps de texte Car"/>
    <w:basedOn w:val="Policepardfaut"/>
    <w:qFormat/>
    <w:rPr>
      <w:rFonts w:ascii="Arial" w:hAnsi="Arial" w:cs="Arial"/>
      <w:sz w:val="18"/>
      <w:szCs w:val="18"/>
    </w:rPr>
  </w:style>
  <w:style w:type="character" w:styleId="Retraitcorpsdetexte2Car">
    <w:name w:val="Retrait corps de texte 2 Car"/>
    <w:basedOn w:val="Policepardfaut"/>
    <w:qFormat/>
    <w:rPr>
      <w:rFonts w:ascii="Arial" w:hAnsi="Arial" w:cs="Arial"/>
      <w:b/>
      <w:bCs/>
      <w:sz w:val="18"/>
      <w:szCs w:val="18"/>
    </w:rPr>
  </w:style>
  <w:style w:type="character" w:styleId="Titre1Car">
    <w:name w:val="Titre 1 Car"/>
    <w:basedOn w:val="Policepardfaut"/>
    <w:qFormat/>
    <w:rPr>
      <w:b/>
      <w:b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336" w:hanging="0"/>
    </w:pPr>
    <w:rPr>
      <w:rFonts w:ascii="Arial" w:hAnsi="Arial" w:cs="Arial"/>
      <w:b/>
      <w:bCs/>
      <w:sz w:val="18"/>
      <w:szCs w:val="18"/>
    </w:rPr>
  </w:style>
  <w:style w:type="paragraph" w:styleId="WWRetraitcorpsdetexte2">
    <w:name w:val="WW-Retrait corps de texte 2"/>
    <w:basedOn w:val="Normal"/>
    <w:qFormat/>
    <w:pPr>
      <w:widowControl w:val="false"/>
      <w:ind w:left="288" w:hanging="0"/>
    </w:pPr>
    <w:rPr>
      <w:rFonts w:ascii="Arial" w:hAnsi="Arial" w:cs="Arial"/>
      <w:b/>
      <w:bCs/>
      <w:sz w:val="18"/>
      <w:szCs w:val="18"/>
    </w:rPr>
  </w:style>
  <w:style w:type="paragraph" w:styleId="Contenuducadre">
    <w:name w:val="Contenu du cadre"/>
    <w:basedOn w:val="TextBody"/>
    <w:qFormat/>
    <w:pPr/>
    <w:rPr/>
  </w:style>
  <w:style w:type="paragraph" w:styleId="Retraitcorpsdetexte2">
    <w:name w:val="Retrait corps de texte 2"/>
    <w:basedOn w:val="Normal"/>
    <w:qFormat/>
    <w:pPr>
      <w:widowControl w:val="false"/>
      <w:suppressAutoHyphens w:val="false"/>
      <w:ind w:left="288" w:hanging="0"/>
    </w:pPr>
    <w:rPr>
      <w:rFonts w:ascii="Arial" w:hAnsi="Arial" w:cs="Arial"/>
      <w:b/>
      <w:bCs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9:48:00Z</dcterms:created>
  <dc:creator>gysmo</dc:creator>
  <dc:description/>
  <cp:keywords/>
  <dc:language>en-US</dc:language>
  <cp:lastModifiedBy>M. Fouche</cp:lastModifiedBy>
  <cp:lastPrinted>2013-11-28T22:30:00Z</cp:lastPrinted>
  <dcterms:modified xsi:type="dcterms:W3CDTF">2015-09-25T13:49:00Z</dcterms:modified>
  <cp:revision>20</cp:revision>
  <dc:subject/>
  <dc:title>Nicolas FOUCHÉ</dc:title>
</cp:coreProperties>
</file>