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 xml:space="preserve">Mr </w:t>
      </w:r>
      <w:r>
        <w:rPr>
          <w:rFonts w:cs="Calibri" w:ascii="Calibri" w:hAnsi="Calibri"/>
          <w:b/>
          <w:bCs/>
        </w:rPr>
        <w:t>BRUNELLO Françoi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- Participer à la conception, la construction et à la mise en service de projets de construct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, Je réalise une mission dans le secteur du nucléaire civil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  travaillé pendant 3 ans chez INEO ANC en étude de prix pour des projets du secteur nucléaire civi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merais développer des compétences en conception de process (process man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o 3D 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S – safety instrumented system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 principales réussites sont les affaires que j’ai pu réaliser de A à Z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différentes mises en service réalisées en temps et en heur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uvaise compréhension du problème technique à traiter. Et donc mauvaise solutions apporté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éliorer les échanges entre interlocuteurs, meilleur collaboration dans l’équip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ordination, études et mise en place des systèmes CC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rrières de la langu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se de décision rapide et en concertation sur des points délicats et difficiles qui ont un impact financier ;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 un enfant de 5 ans, et je crois qu’il a besoin de son père en début de soirée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cad = 6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neco = 9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ck office = 5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us êtes disponible à partir du 01/ 01/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9:00Z</dcterms:created>
  <dc:creator>Stéphanie RICHELLE</dc:creator>
  <dc:description/>
  <cp:keywords/>
  <dc:language>en-US</dc:language>
  <cp:lastModifiedBy>BRUNELLO Francois</cp:lastModifiedBy>
  <dcterms:modified xsi:type="dcterms:W3CDTF">2015-11-20T14:34:00Z</dcterms:modified>
  <cp:revision>4</cp:revision>
  <dc:subject/>
  <dc:title/>
</cp:coreProperties>
</file>